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 </w:t>
      </w:r>
      <w:r>
        <w:rPr>
          <w:b/>
          <w:spacing w:val="24"/>
          <w:sz w:val="24"/>
          <w:szCs w:val="24"/>
        </w:rPr>
        <w:t xml:space="preserve">РОВЕНСКОЕ РАЙОННОЕ СОБРАНИЕ 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ПЯТОГО  СОЗЫВА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 Е Ш Е Н И 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uppressAutoHyphens w:val="true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от 18.12.2017 г.                             № 183                                       р.п. Ровно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Ровенск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на 2018 год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9 и 2020 год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на основании Устава Ровенского муниципального района, Ровенское район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Ровенского муниципального района на 2018 год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доходов в сумме 280118,6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276618,6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 бюджета в сумме 3500,0 тыс.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овенского муниципального района на 2019 год и на 2020 год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19 год в сумме 274461,1 тыс. рублей и на 2020 год в сумме 276231,9 тыс.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19 год в сумме 268661,1 тыс. рублей и на 2020 год в сумме 276231,9 тыс.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 на 2019 год в сумме 5800,0 тыс.рублей и на 2020 год в сумме 0,0 тыс.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Ровенского муниципального района на 2018 год и на плановый период 2019 и 2020 годов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Ровенского муниципального района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Ровенского муниципального района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между бюджетом муниципального района и бюджетами поселений Ровенского муниципального района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едомственную структуру расходов бюджета Ровенского муниципального района на 2018 год и на плановый период 2019 и 2020 годов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Ровенского муниципального района на 2018 год и на плановый период 2019 и 2020 годов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Ровенского муниципального района на 2018 год и на плановый период 2019 и 2020 годов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на исполнение публичных нормативных обязательств на 2018 год в сумме 3443,8 тыс. рублей, на 2019 год в сумме 3516,7 тыс.рублей, на 2020 год в сумме 3565,4 тыс.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дорожного фонда муниципального района на 2018 год в сумме 11492,1 тыс.рублей, на 2019 год в сумме 9006,2 тыс.рублей, на 2020 год в сумме 9179,4 тыс.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становить, что субсидии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в случаях предусмотренных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ем 8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, предоставляются в соответствии со сводной бюджетной росписью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 межбюджетные трансферты, представляемые из бюджета Ровенского муниципального района бюджетам поселений в форм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поселений Ровенского муниципального района из районного фонда финансовой поддержки поселений на 2018 год и на плановый период 2019 и 2020 годов с распределением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сельских поселений, входящих в состав Ровенского муниципального района, на содержание дорог местного значения в зимний период в границах населенных пунктов на 2018 год и на плановый период 2019 и 2020 годов с распределением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на 2018 год и на плановый период 2019 и 2020 годов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новить предельный объем муниципального внутреннего долга  на 2018 год в сумме 19100,0 тыс.рублей, на 2019 год в сумме 20500,0 тыс.рублей, на 2020 год в сумме 19600,0 тыс.рубл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 Установить верхний предел муниципального внутреннего долга:            на 1 января 2019 года в сумме 5800,0 тыс.рублей, в том числе верхний предел долга по муниципальным гарантиям в сумме 0,0 тыс.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0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1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программу муниципальных внутренних заимствований на 2018 год и на плановый период 2019 и 2020 годов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color w:val="000000"/>
          <w:sz w:val="28"/>
        </w:rPr>
        <w:t xml:space="preserve"> Районная администрация вправе до внесения изменений в настоящее решение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использовать в 2018 году остатки средств местного бюджета в объеме до 1000,0 тыс.руб., находящихся по состоянию на </w:t>
      </w:r>
      <w:r>
        <w:rPr>
          <w:rFonts w:cs="Times New Roman" w:ascii="Times New Roman" w:hAnsi="Times New Roman"/>
          <w:color w:val="000000"/>
          <w:sz w:val="28"/>
        </w:rPr>
        <w:t>1 января 2018 года на  едином счете местного бюджета, за исключением целевых средств, полученных из областного бюджета, на покрытие  временных  кассовых  разрывов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5. Установить критерий выравнивания расчетной бюджетной обеспеченности городских и сельских поселений Ровенского муниципального района в 2018 году и на плановый период 2019 и 2020 годов в размере 1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18 года к декабрю 2017 года) размер индексации с 1 декабря 2018 года на 3,8 процента, с 1 декабря 2019 года на 3,8 процента, с 1 декабря 2020 года на 3,8 процента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ов денежного вознаграждения лицам, замещающим муниципальные должности муниципального района, окладов месячного денежного содержания по должностям муниципальной службы муниципального района и должностных окладов работников муниципальных казенных учреждений.</w:t>
      </w:r>
    </w:p>
    <w:p>
      <w:pPr>
        <w:pStyle w:val="Style1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с 1 января 2018 год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подлежит официальному опубликованию в районной газете «Знамя победы» и размещению на сайте -rovnoe.sarmo.ru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Собрания                                                       В.П. Мельниченко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4:00Z</dcterms:created>
  <dc:creator>ФУ</dc:creator>
  <dc:description/>
  <cp:keywords/>
  <dc:language>en-US</dc:language>
  <cp:lastModifiedBy>User</cp:lastModifiedBy>
  <cp:lastPrinted>2017-11-14T08:35:00Z</cp:lastPrinted>
  <dcterms:modified xsi:type="dcterms:W3CDTF">2017-12-19T05:16:00Z</dcterms:modified>
  <cp:revision>88</cp:revision>
  <dc:subject/>
  <dc:title/>
</cp:coreProperties>
</file>